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Z-Play   (July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assumes no liability f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use of this product. The author of this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, either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Z-Play is part of the shareware package 'TAZ-Filer'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along with TAZ-Filer and NOT as an individ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Z-Play can play MIDI/CMF/VOC files from within the TAZ-Fil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DOS command line. To use TAZ-Play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LAY [/addr=###] [/irq=#] &lt;file1&gt; [file2] [file3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addr and /irq options allow you to specify the I/O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number of your soundblaster. In most cases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necessary since TAZ-Play will detect the correc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. The options will be ignored if TAZ-Play can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address an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layed from RAM (ie. the entire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layed) with the exception of VOC files that exceed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. VOC files greater than 64k bytes will be play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F and MIDI files greater than 64k by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